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4324" w:hRule="atLeast"/>
        </w:trPr>
        <w:tc>
          <w:tcPr>
            <w:tcW w:w="946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Министерство Образования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нзенский Государственный Университет Архитектуры и 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ститут Экономики и Менеджмент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Кафедра менеджмен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КУРСОВАЯ РАБО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по дисциплине «Введение в специальность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тему «МОЯ КАРЬЕРА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</w:t>
            </w:r>
            <w:r>
              <w:rPr>
                <w:sz w:val="28"/>
              </w:rPr>
              <w:t xml:space="preserve">ВЫПОЛНИЛ: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                                                         </w:t>
            </w:r>
            <w:r>
              <w:rPr>
                <w:sz w:val="28"/>
              </w:rPr>
              <w:t xml:space="preserve">студентка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урса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</w:t>
            </w:r>
            <w:r>
              <w:rPr>
                <w:sz w:val="28"/>
              </w:rPr>
              <w:t xml:space="preserve">группы ЭУС-11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</w:t>
            </w:r>
            <w:r>
              <w:rPr>
                <w:sz w:val="28"/>
              </w:rPr>
              <w:t xml:space="preserve">ПРИНЯЛ: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</w:t>
            </w:r>
            <w:r>
              <w:rPr>
                <w:sz w:val="28"/>
              </w:rPr>
              <w:t xml:space="preserve">к. э. н., доц.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ПЕНЗА 200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  <w:t>АННОТАЦИЯ</w:t>
      </w:r>
    </w:p>
    <w:p>
      <w:pPr>
        <w:pStyle w:val="21"/>
        <w:rPr>
          <w:lang w:val="ru-RU"/>
        </w:rPr>
      </w:pPr>
      <w:r>
        <w:rPr>
          <w:lang w:val="ru-RU"/>
        </w:rPr>
        <w:t>В данной работе рассмотрено 7 разделов. Я представила мою будущую профессию – экономист-менеджер, а так же выделила свои успехи и достижения. Подробно рассмотрела, для чего я поступила в ИЭ и М. Спланировала свою карьеру, а так же, что конкретно я собираюсь предпринять для достижения намеченных целей и какие качества мне для этогонужны.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21"/>
        <w:rPr>
          <w:b/>
          <w:b/>
          <w:lang w:val="ru-RU"/>
        </w:rPr>
      </w:pPr>
      <w:r>
        <w:rPr>
          <w:b/>
          <w:lang w:val="ru-RU"/>
        </w:rPr>
        <w:t xml:space="preserve">   </w:t>
      </w:r>
    </w:p>
    <w:p>
      <w:pPr>
        <w:pStyle w:val="21"/>
        <w:rPr/>
      </w:pPr>
      <w:r>
        <w:rPr>
          <w:b/>
          <w:lang w:val="ru-RU"/>
        </w:rPr>
        <w:t xml:space="preserve">     </w:t>
      </w:r>
      <w:r>
        <w:rPr>
          <w:lang w:val="ru-RU"/>
        </w:rPr>
        <w:t>Аннотация</w:t>
        <w:tab/>
        <w:tab/>
        <w:tab/>
        <w:tab/>
        <w:tab/>
        <w:tab/>
        <w:tab/>
        <w:tab/>
        <w:tab/>
        <w:tab/>
        <w:t>3</w:t>
      </w:r>
    </w:p>
    <w:p>
      <w:pPr>
        <w:pStyle w:val="21"/>
        <w:numPr>
          <w:ilvl w:val="0"/>
          <w:numId w:val="4"/>
        </w:numPr>
        <w:rPr>
          <w:lang w:val="ru-RU"/>
        </w:rPr>
      </w:pPr>
      <w:r>
        <w:rPr>
          <w:lang w:val="ru-RU"/>
        </w:rPr>
        <w:t>Моя профессия – экономист-менеджер</w:t>
        <w:tab/>
        <w:tab/>
        <w:tab/>
        <w:tab/>
        <w:tab/>
        <w:tab/>
        <w:t>5</w:t>
      </w:r>
    </w:p>
    <w:p>
      <w:pPr>
        <w:pStyle w:val="21"/>
        <w:numPr>
          <w:ilvl w:val="0"/>
          <w:numId w:val="4"/>
        </w:numPr>
        <w:rPr>
          <w:lang w:val="ru-RU"/>
        </w:rPr>
      </w:pPr>
      <w:r>
        <w:rPr>
          <w:lang w:val="ru-RU"/>
        </w:rPr>
        <w:t>Мои успехи и достижения</w:t>
        <w:tab/>
        <w:tab/>
        <w:tab/>
        <w:tab/>
        <w:tab/>
        <w:tab/>
        <w:tab/>
        <w:tab/>
        <w:t>7</w:t>
      </w:r>
    </w:p>
    <w:p>
      <w:pPr>
        <w:pStyle w:val="21"/>
        <w:numPr>
          <w:ilvl w:val="0"/>
          <w:numId w:val="4"/>
        </w:numPr>
        <w:rPr>
          <w:lang w:val="ru-RU"/>
        </w:rPr>
      </w:pPr>
      <w:r>
        <w:rPr>
          <w:lang w:val="ru-RU"/>
        </w:rPr>
        <w:t>Для чего я поступила в Институт Экономики и Менеджмента</w:t>
        <w:tab/>
        <w:tab/>
        <w:t>8</w:t>
      </w:r>
    </w:p>
    <w:p>
      <w:pPr>
        <w:pStyle w:val="21"/>
        <w:numPr>
          <w:ilvl w:val="0"/>
          <w:numId w:val="4"/>
        </w:numPr>
        <w:rPr>
          <w:lang w:val="ru-RU"/>
        </w:rPr>
      </w:pPr>
      <w:r>
        <w:rPr>
          <w:lang w:val="ru-RU"/>
        </w:rPr>
        <w:t>Как я представляю свою будущую карьеру</w:t>
        <w:tab/>
        <w:tab/>
        <w:tab/>
        <w:tab/>
        <w:tab/>
        <w:t>9</w:t>
      </w:r>
    </w:p>
    <w:p>
      <w:pPr>
        <w:pStyle w:val="21"/>
        <w:numPr>
          <w:ilvl w:val="0"/>
          <w:numId w:val="4"/>
        </w:numPr>
        <w:rPr>
          <w:lang w:val="ru-RU"/>
        </w:rPr>
      </w:pPr>
      <w:r>
        <w:rPr>
          <w:lang w:val="ru-RU"/>
        </w:rPr>
        <w:t>Мои профессиональные цели</w:t>
        <w:tab/>
        <w:tab/>
        <w:tab/>
        <w:tab/>
        <w:tab/>
        <w:tab/>
        <w:tab/>
        <w:t>11</w:t>
      </w:r>
    </w:p>
    <w:p>
      <w:pPr>
        <w:pStyle w:val="21"/>
        <w:numPr>
          <w:ilvl w:val="0"/>
          <w:numId w:val="4"/>
        </w:numPr>
        <w:rPr>
          <w:lang w:val="ru-RU"/>
        </w:rPr>
      </w:pPr>
      <w:r>
        <w:rPr>
          <w:lang w:val="ru-RU"/>
        </w:rPr>
        <w:t>Что я собираюсь предпринять для достижения своих целей</w:t>
        <w:tab/>
        <w:tab/>
        <w:t>14</w:t>
      </w:r>
    </w:p>
    <w:p>
      <w:pPr>
        <w:pStyle w:val="21"/>
        <w:numPr>
          <w:ilvl w:val="0"/>
          <w:numId w:val="4"/>
        </w:numPr>
        <w:rPr>
          <w:lang w:val="ru-RU"/>
        </w:rPr>
      </w:pPr>
      <w:r>
        <w:rPr>
          <w:lang w:val="ru-RU"/>
        </w:rPr>
        <w:t>Самоанализ</w:t>
        <w:tab/>
        <w:tab/>
        <w:tab/>
        <w:tab/>
        <w:tab/>
        <w:tab/>
        <w:tab/>
        <w:tab/>
        <w:tab/>
        <w:tab/>
        <w:t>17</w:t>
      </w:r>
    </w:p>
    <w:p>
      <w:pPr>
        <w:pStyle w:val="21"/>
        <w:ind w:left="360" w:hanging="0"/>
        <w:rPr>
          <w:lang w:val="ru-RU"/>
        </w:rPr>
      </w:pPr>
      <w:r>
        <w:rPr>
          <w:lang w:val="ru-RU"/>
        </w:rPr>
        <w:t xml:space="preserve">Литературы </w:t>
        <w:tab/>
        <w:tab/>
        <w:tab/>
        <w:tab/>
        <w:tab/>
        <w:tab/>
        <w:tab/>
        <w:tab/>
        <w:tab/>
        <w:tab/>
        <w:t>20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jc w:val="center"/>
        <w:rPr>
          <w:b/>
          <w:b/>
          <w:lang w:val="ru-RU"/>
        </w:rPr>
      </w:pPr>
      <w:r>
        <w:rPr>
          <w:b/>
          <w:lang w:val="ru-RU"/>
        </w:rPr>
        <w:t>1. МОЯ ПРОФЕССИЯ – ЭКОНОМИСТ- МЕНЕДЖЕР</w:t>
      </w:r>
    </w:p>
    <w:p>
      <w:pPr>
        <w:pStyle w:val="2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Меня всегда привлекало слово «управленец». Мой девиз в жизни: «Я вижу, я руковожу». Управление – это профессия, а люди, которые профессионально осуществляют функцию управления – мнеджеры. От них зависит судьба предприятия или фирмы, от них может зввисеть профессиональная судьба даже отдельного человека – работника этого предприятия. Управлять эффективно не так легко, как многим кажется. Руководители не просто сидят в мягких креслах и подписывают какие-то бумаги, в круг их обязанностей входит:</w:t>
      </w:r>
    </w:p>
    <w:p>
      <w:pPr>
        <w:pStyle w:val="21"/>
        <w:rPr>
          <w:lang w:val="ru-RU"/>
        </w:rPr>
      </w:pPr>
      <w:r>
        <w:rPr>
          <w:lang w:val="ru-RU"/>
        </w:rPr>
        <w:tab/>
        <w:t>По отношению к персоналу:</w:t>
      </w:r>
    </w:p>
    <w:p>
      <w:pPr>
        <w:pStyle w:val="21"/>
        <w:numPr>
          <w:ilvl w:val="0"/>
          <w:numId w:val="2"/>
        </w:numPr>
        <w:rPr/>
      </w:pPr>
      <w:r>
        <w:rPr>
          <w:i/>
          <w:lang w:val="ru-RU"/>
        </w:rPr>
        <w:t>умелое использование людских ресурсов</w:t>
      </w:r>
      <w:r>
        <w:rPr>
          <w:lang w:val="ru-RU"/>
        </w:rPr>
        <w:t>. Большие затраты и трудности       связаны с использованием наемных работников. Поэтому от каждого руководителя требуется более умное использование людских ресурсов.</w:t>
      </w:r>
    </w:p>
    <w:p>
      <w:pPr>
        <w:pStyle w:val="21"/>
        <w:numPr>
          <w:ilvl w:val="0"/>
          <w:numId w:val="2"/>
        </w:numPr>
        <w:rPr/>
      </w:pPr>
      <w:r>
        <w:rPr>
          <w:i/>
          <w:lang w:val="ru-RU"/>
        </w:rPr>
        <w:t>стимулирование продвижения сотрудников по служебной лестнице</w:t>
      </w:r>
      <w:r>
        <w:rPr>
          <w:lang w:val="ru-RU"/>
        </w:rPr>
        <w:t>. Для этого просто необходимо обеспечить повышение квалификации персонала</w:t>
      </w:r>
    </w:p>
    <w:p>
      <w:pPr>
        <w:pStyle w:val="21"/>
        <w:numPr>
          <w:ilvl w:val="0"/>
          <w:numId w:val="2"/>
        </w:numPr>
        <w:rPr/>
      </w:pPr>
      <w:r>
        <w:rPr>
          <w:i/>
          <w:lang w:val="ru-RU"/>
        </w:rPr>
        <w:t>контроль деятельности работников</w:t>
      </w:r>
      <w:r>
        <w:rPr>
          <w:lang w:val="ru-RU"/>
        </w:rPr>
        <w:t>.</w:t>
      </w:r>
    </w:p>
    <w:p>
      <w:pPr>
        <w:pStyle w:val="21"/>
        <w:ind w:left="75" w:hanging="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о отношению к производству:</w:t>
      </w:r>
    </w:p>
    <w:p>
      <w:pPr>
        <w:pStyle w:val="21"/>
        <w:numPr>
          <w:ilvl w:val="0"/>
          <w:numId w:val="2"/>
        </w:numPr>
        <w:rPr>
          <w:i/>
          <w:i/>
          <w:lang w:val="ru-RU"/>
        </w:rPr>
      </w:pPr>
      <w:r>
        <w:rPr>
          <w:i/>
          <w:lang w:val="ru-RU"/>
        </w:rPr>
        <w:t>организация производства</w:t>
      </w:r>
    </w:p>
    <w:p>
      <w:pPr>
        <w:pStyle w:val="21"/>
        <w:numPr>
          <w:ilvl w:val="0"/>
          <w:numId w:val="2"/>
        </w:numPr>
        <w:rPr>
          <w:lang w:val="ru-RU"/>
        </w:rPr>
      </w:pPr>
      <w:r>
        <w:rPr>
          <w:i/>
          <w:lang w:val="ru-RU"/>
        </w:rPr>
        <w:t>его расширение с помощью рациональных методов</w:t>
      </w:r>
    </w:p>
    <w:p>
      <w:pPr>
        <w:pStyle w:val="21"/>
        <w:numPr>
          <w:ilvl w:val="0"/>
          <w:numId w:val="2"/>
        </w:numPr>
        <w:rPr/>
      </w:pPr>
      <w:r>
        <w:rPr>
          <w:i/>
          <w:lang w:val="ru-RU"/>
        </w:rPr>
        <w:t>организациия выставок и презентаций продукции.</w:t>
      </w:r>
      <w:r>
        <w:rPr>
          <w:lang w:val="ru-RU"/>
        </w:rPr>
        <w:t xml:space="preserve"> Участие в городских, региональных и т. п. конференциях. А так же управляющий производством должен изучать товары конкурентов, собирать рыночную информацию и конечно периодически задумываться над вопросом,сможет ли его товар добиться более глубокого внедрения на рынок. </w:t>
      </w:r>
    </w:p>
    <w:p>
      <w:pPr>
        <w:pStyle w:val="21"/>
        <w:ind w:left="435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Для выполнения всех этих функций менеджер должен обязательно обладать такими качествами, как:</w:t>
      </w:r>
    </w:p>
    <w:p>
      <w:pPr>
        <w:pStyle w:val="21"/>
        <w:numPr>
          <w:ilvl w:val="0"/>
          <w:numId w:val="2"/>
        </w:numPr>
        <w:rPr/>
      </w:pPr>
      <w:r>
        <w:rPr>
          <w:i/>
          <w:lang w:val="ru-RU"/>
        </w:rPr>
        <w:t>изобретательность.</w:t>
      </w:r>
      <w:r>
        <w:rPr>
          <w:lang w:val="ru-RU"/>
        </w:rPr>
        <w:t xml:space="preserve"> Постоянная борьба за рынки сбыта, энергетические ресурсы и прибыльность делает необходимыми выдвижение новых идей и постоянное приспосабливание.</w:t>
      </w:r>
    </w:p>
    <w:p>
      <w:pPr>
        <w:pStyle w:val="21"/>
        <w:numPr>
          <w:ilvl w:val="0"/>
          <w:numId w:val="2"/>
        </w:numPr>
        <w:rPr/>
      </w:pPr>
      <w:r>
        <w:rPr>
          <w:i/>
          <w:lang w:val="ru-RU"/>
        </w:rPr>
        <w:t xml:space="preserve">способность управлять собой и своим временем. </w:t>
      </w:r>
      <w:r>
        <w:rPr>
          <w:lang w:val="ru-RU"/>
        </w:rPr>
        <w:t>Не секрет, что постоянные стрессы, давление и неопределенность не лучшим образом сказывается на работоспособности и настроении как самого человека, так и окружающих его людей. Поэтому менеджер должен управлять своими эмоциями и стрессами, а также более умело распоряжаться своим временем. Если руководитель сумел организовать себя, он непременно сможет организовать и группу людей.</w:t>
      </w:r>
    </w:p>
    <w:p>
      <w:pPr>
        <w:pStyle w:val="21"/>
        <w:numPr>
          <w:ilvl w:val="0"/>
          <w:numId w:val="2"/>
        </w:numPr>
        <w:rPr/>
      </w:pPr>
      <w:r>
        <w:rPr>
          <w:i/>
          <w:lang w:val="ru-RU"/>
        </w:rPr>
        <w:t>организаторские способности</w:t>
      </w:r>
      <w:r>
        <w:rPr>
          <w:lang w:val="ru-RU"/>
        </w:rPr>
        <w:t xml:space="preserve"> включают в себя четыре основные группы качеств: тяга к лидерству, умение контактировать с людьми, умение организовать совместную трудовую деятельность и личный авторитет.</w:t>
      </w:r>
    </w:p>
    <w:p>
      <w:pPr>
        <w:pStyle w:val="21"/>
        <w:numPr>
          <w:ilvl w:val="0"/>
          <w:numId w:val="2"/>
        </w:numPr>
        <w:rPr/>
      </w:pPr>
      <w:r>
        <w:rPr>
          <w:i/>
          <w:lang w:val="ru-RU"/>
        </w:rPr>
        <w:t>дальновидность.</w:t>
      </w:r>
      <w:r>
        <w:rPr>
          <w:lang w:val="ru-RU"/>
        </w:rPr>
        <w:t xml:space="preserve"> Видеть далеко вперед и прогнозировать ситуации – это один из залогов успеха предприятия.</w:t>
      </w:r>
    </w:p>
    <w:p>
      <w:pPr>
        <w:pStyle w:val="21"/>
        <w:numPr>
          <w:ilvl w:val="0"/>
          <w:numId w:val="2"/>
        </w:numPr>
        <w:rPr/>
      </w:pPr>
      <w:r>
        <w:rPr>
          <w:i/>
          <w:lang w:val="ru-RU"/>
        </w:rPr>
        <w:t>профессиональная конпетентность.</w:t>
      </w:r>
      <w:r>
        <w:rPr>
          <w:lang w:val="ru-RU"/>
        </w:rPr>
        <w:t xml:space="preserve"> Это наличие профессиональных знаний и умений в управлении производством и персоналом.</w:t>
      </w:r>
    </w:p>
    <w:p>
      <w:pPr>
        <w:pStyle w:val="21"/>
        <w:numPr>
          <w:ilvl w:val="0"/>
          <w:numId w:val="2"/>
        </w:numPr>
        <w:rPr/>
      </w:pPr>
      <w:r>
        <w:rPr>
          <w:i/>
          <w:lang w:val="ru-RU"/>
        </w:rPr>
        <w:t xml:space="preserve">предприимчивость, </w:t>
      </w:r>
      <w:r>
        <w:rPr>
          <w:lang w:val="ru-RU"/>
        </w:rPr>
        <w:t>которая включает в себя такие важные качества, как стремление к асмовыражению, деловая активность, оперативность, напористость, целеустремленность, способность доводить начатое дело до конца, оптимизм, смелость, решительность, умение рисковать, практичность, умение увязывать свои планы с реальными условиями.</w:t>
      </w:r>
    </w:p>
    <w:p>
      <w:pPr>
        <w:pStyle w:val="21"/>
        <w:numPr>
          <w:ilvl w:val="0"/>
          <w:numId w:val="2"/>
        </w:numPr>
        <w:rPr/>
      </w:pPr>
      <w:r>
        <w:rPr>
          <w:i/>
          <w:lang w:val="ru-RU"/>
        </w:rPr>
        <w:t xml:space="preserve">работоспособность. </w:t>
      </w:r>
      <w:r>
        <w:rPr>
          <w:lang w:val="ru-RU"/>
        </w:rPr>
        <w:t>С одной стороны, работоспособность зависит от физического потенциала: здоровье, возраст, тренированную нервную систему, отсутствие вредных привычек. С другой стороны, не менее важны и воля, и трудолюбие, и упорство в работе.</w:t>
      </w:r>
    </w:p>
    <w:p>
      <w:pPr>
        <w:pStyle w:val="21"/>
        <w:ind w:firstLine="709"/>
        <w:rPr>
          <w:lang w:val="ru-RU"/>
        </w:rPr>
      </w:pPr>
      <w:r>
        <w:rPr>
          <w:lang w:val="ru-RU"/>
        </w:rPr>
        <w:t xml:space="preserve">А также нельзя забывать и о культуре общения. Вежливость, внимательность, приветливость, доброта и другие личные качества украсят любого руководителя. 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>Таким образом, в моем понимании, менеджеры – это яркие, сильные характером личности, способные вести за собой толпу. Менеджер на предприятии – это, своего рода, Данко в глухом лесу Горького.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>Меня заинтересовала профессия менеджер. Я уверена в том, что сделала правильный выбор профессии. Я хочу добиться больших успехов в этой области и постараюсь для достижения своих целей предпринять всё возможное.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2. МОИ УСПЕХИ И ДОСТИЖЕНИЯ</w:t>
      </w:r>
    </w:p>
    <w:p>
      <w:pPr>
        <w:pStyle w:val="21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>Мне сейчас всего семнадцать лет, однако за это время я достигла многих успехов. Об этом и напишу в данном разделе.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>Одно из главных моих достижений – это окончание средней общеобразовательной школы №18 с золотой медалью.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>Я с первого класса очень люблю учиться и познавать всё новое. Я постоянно принимала участие в школьных и городских олимпиадах по математике и химии. Помимо учёбы все десять лет занимала  активную позицию в жизни класса и школы. За мои достижения и успехи мне была присуждена персональная стипендия мера города А. С. Калашникова.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>Параллельно с учёбой в школе я занималась танцами в хореографических ансамблях. Сначала, семь лет, – в ГШИ «Заря»; затем, четыре года, в ДДТ №1, в ансамбле «Ровесницы». Теперь, поступив в университет с удовольствием занимаюсь танцами а ансамбле «Аделис». Кроме танцев занимаюсь спортом. В тёплое время года совершаю утренние пробежки, а зимою катаюсь на коньках и лыжах. Защищая честь школы, я участвовала в районных и городских соревнованиях по лёгкой атлетике.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>С самого раннего детства очень люблю рисовать. Для развития этого таланта я занималась в детском доме творчества прикладным искусствам и добилась в этой области больших успехов. Каждый год принимала участие в городских конкурсах рисования. Всегда занимала призовые места. Так, в 2002 году занила первое место в городском конкурсе рисования «Зелёный парус» среди учеников 10–11 классов. В 2001 и 2000 годах соответственно второе и первое место, а в 1999 году заняла второе место в том же конкурсе.</w:t>
      </w:r>
    </w:p>
    <w:p>
      <w:pPr>
        <w:pStyle w:val="21"/>
        <w:ind w:firstLine="720"/>
        <w:rPr/>
      </w:pPr>
      <w:r>
        <w:rPr>
          <w:lang w:val="ru-RU"/>
        </w:rPr>
        <w:t xml:space="preserve">В восьмом классе с появлением такого предмета, как черчение меня стало тяготить к архитектуре. С тех пор я никогда не упускаю возможность посетить любой архитектурный слёт или выставку. Кроме пассивного изучения этой столь интересной науки, мне приходилось активнейшим образом постигать её сложности. Учась в 11 классе я разработала архитектурный проект культурно-развлекательного центра и защитила его на </w:t>
      </w:r>
      <w:r>
        <w:rPr/>
        <w:t>VIII</w:t>
      </w:r>
      <w:r>
        <w:rPr>
          <w:lang w:val="ru-RU"/>
        </w:rPr>
        <w:t xml:space="preserve"> городской научно-практической конференции. Не смотря на то, что остальные 32 проекта были представлены учениками лицея №3 с архитектурным уклоном и лицеем №42 с художественным уклоном, я достигла намеченной цели и получила одну из четырёх наминаций. Это, я считаю, было очромным успехом.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>Свою жизнь я решила связать с архитектурой, но не на прямую, а через деятельность управленца, так как считаю, что у меня есть задатки к этой профессии. И поэтому самое главной моё достижение на данный момент – это поступление в Пензенский Государственный Университет Архитектуры и Строительства, в Институт экономики и менеджмента, на дневное отделение бюджетной основы. К этому я шла очень долго и поставила себе цель поступить именно в этот ВУЗ и на этот факультет будучи ученицей девятого класса.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jc w:val="center"/>
        <w:rPr>
          <w:b/>
          <w:b/>
          <w:lang w:val="ru-RU"/>
        </w:rPr>
      </w:pPr>
      <w:r>
        <w:rPr>
          <w:b/>
          <w:lang w:val="ru-RU"/>
        </w:rPr>
        <w:t>3. ДЛЯ ЧЕГО Я ПОСТУПИЛА В ИНСТИТУТ ЭКОНОМИКИ И МЕНЕДЖМЕНТА</w:t>
      </w:r>
    </w:p>
    <w:p>
      <w:pPr>
        <w:pStyle w:val="21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 xml:space="preserve">Современному человеку просто необходимо иметь представление об экономической теории, ведь наша жизнь зависит от экономических законов не меньше, чем от законов природы. Я поступила в Пензенский Государственный Университет Архитектуры и Строительства и именно в Институт экономики и менеджмента не случайно. Всем известно, что профессия экономист – самая престижная и высокооплачиваемая профессия в данный период времени. Кроме того, что здесь учатся много моих друзей и университет расположен близко от дома, есть ряд решающих причин моего выбора. 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 xml:space="preserve">Во-первых, приобретённые здесь знания и навыки помогут мне осуществить свою главную цель. 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 xml:space="preserve">Во-вторых, очень велик престиж института. 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 xml:space="preserve">В-третьих, в Иэ и М очень сильный преподавательский состав. 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 xml:space="preserve">В-четвертых, что особенно важно, в Иэ и М я смогу получить не только теоретические знания, но и практические навыки.По словам Квинтилиана: «Практика без теории ценнее, чем теория без практики». Здесь практику проходят уже с первого курса на серьёзных предприятиях города Пензы, что позволяет студентам заработать хорошую репутацию и приобрести опыт работы во время учёбы. Это послужит толчком к развитию моей будущей карьеры. 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 xml:space="preserve">В-пятых, здесь существует очень интересная организация – Институт студенческих лидеров, которая даёт возможность каждому студенту получить дополнительное образование в рамках Иэ и М. 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>Я весьма ответственно подхожу к обучению в институте. Для меня важно стать не только профессионалом, но и получить признание в этом качестве. Приобретённые в институте знания и первоначальный опыт я использую для достижения своей главной профессиональной цели – стать медеамагнатом и иметь сеть строительных организаций по всей стране и за рубежом.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jc w:val="center"/>
        <w:rPr>
          <w:b/>
          <w:b/>
          <w:lang w:val="ru-RU"/>
        </w:rPr>
      </w:pPr>
      <w:r>
        <w:rPr>
          <w:b/>
          <w:lang w:val="ru-RU"/>
        </w:rPr>
        <w:t>4. КАК Я ПРЕДСТАВЛЯЮ СВОЮ БУДУЩУЮ КАРЬЕРУ</w:t>
      </w:r>
    </w:p>
    <w:p>
      <w:pPr>
        <w:pStyle w:val="2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 xml:space="preserve">В жизни каждого человека много трудностей и неожиданных поворотов событий. Мне тоже придётся преодолеть много препятствий, но я уверена, что смогу стать настоящим специалистом в области экономики. Для достижения этой цели необходимо много работать над собой уже сейчас и конечно же преобретать опыт всеми возможными способами. Опыт очень важен, однако приходит он со временем. Поэтому сейчас нельзя терять это драгоценное время. 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>Мне бы хотелось сделать свою карьеру в какой-нибудь процветкющей фирме, подняться по служебной лестнице, открыть собственную строительную или дизайнерскую фирму.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>В моём понимании, сделать карьеру – значит добиться престижного положения в обществе и высокого уровня дохода. При этом имеется в виду престижность с точки зрения общественного мнения.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 xml:space="preserve">Для того, чтобы стать специалистом в своей профессии, необходимо обладать личностными качествами такими, как лёгкость в общении, настойчивость, сила воли, уверенность в себе и т. д. 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 xml:space="preserve">Чтобы достигнуть главной цели, необходимо пройти почти через весь жизненный путь. Продвижение к поставленной иною цели будет проходить поэтапно, шаг за шагом, посредством решения промежуточных задач. 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478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Возра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Желаемый доход (руб.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Предполагаемая рабо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18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1 50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Продавнц –консультант в строительной или дизайнерской фирм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4 00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Менеджер по продажам в той же фирм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25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10 00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директора регионального отделения строительной или дизайнерской организ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30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30 00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Владелец строительной (дизайнерской) фирм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35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300 00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Владелец сети строительных (дизайнерских) фир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40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5 000 00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Медиамагнат, владелец крупнейшей строительной (дизайнерской) фирмы на Российском рынке</w:t>
            </w:r>
          </w:p>
        </w:tc>
      </w:tr>
    </w:tbl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  <w:tab/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>В 18 лет я устроюсь на неполный рабочий день продавцом-консультантом в строительную или дизайнерскую организацию, чтобы накопить некоторые знания и опыт в выбранной мной сфере деятельности. Для этой должности мне нужны такие качества, как комуникабельность,внимательность, вежливость и, конечно, некоторые знания. Я думаю: это будет интересная работа, т. к. я смогу общаться с покупателями и более опытными коллегами по работе. Предполагаемый доход 1500 рублей, т. к. яне имею опыта работы. Таким образом я сделаю первый шаг к намеченной цели.</w:t>
      </w:r>
    </w:p>
    <w:p>
      <w:pPr>
        <w:pStyle w:val="21"/>
        <w:rPr>
          <w:lang w:val="ru-RU"/>
        </w:rPr>
      </w:pPr>
      <w:r>
        <w:rPr>
          <w:lang w:val="ru-RU"/>
        </w:rPr>
        <w:tab/>
        <w:t>К 22 годам я планирую получить должность менеджера по продажам в той же фирме. Месяца будет достаточно для того, чтобы продемонстрировать коллегам свои возможности и доказать, что в работе наблюдается заметный прогресс. В мои обязанности будет входить заключение договоров с клиентами, реклама продукции. Желаемый доход  4 000 рублей.</w:t>
      </w:r>
    </w:p>
    <w:p>
      <w:pPr>
        <w:pStyle w:val="21"/>
        <w:rPr>
          <w:lang w:val="ru-RU"/>
        </w:rPr>
      </w:pPr>
      <w:r>
        <w:rPr>
          <w:lang w:val="ru-RU"/>
        </w:rPr>
        <w:tab/>
        <w:t xml:space="preserve">К 25 годам я хочу продвинуться по служебной лестнице и получить должность заместителя директора регионального отделения в строительной (дизайнерккой) фирме. Добившись этого мне нужно будет осваивать искусство управления людьми. Накопленный за время пребывания в этой должности опыт и капитал в главной степени помогут мне совершить скачок и стать владельцем собственной фирмы. Предполагаемый доход 10000 рублей. </w:t>
      </w:r>
    </w:p>
    <w:p>
      <w:pPr>
        <w:pStyle w:val="21"/>
        <w:rPr>
          <w:lang w:val="ru-RU"/>
        </w:rPr>
      </w:pPr>
      <w:r>
        <w:rPr>
          <w:lang w:val="ru-RU"/>
        </w:rPr>
        <w:tab/>
        <w:t>В 30 лет я открою своё дело. Это будет строительная или дизайнерская фирма. Строительство всегда было и будет в почёте. Оно имеет огромные перспективы, не смотря на то, что существует с древнейших времён. Особенно приятно строить гражданские здания, жилые дома. Я хочу привнести что-то новое в эти отрасли строительства. Хочется, чтобы дома были удобными для жилья и имели исключительный интерьер.это принесёт большую пользу людям.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изайн тесно связан со строительством и имеет широкое поле деятельности. И строительная и дизайнерская фирма будут несомненно процветающими и окупятся в течении очень короткого времени. Желаемый доход в данной должности 30 000 рублей.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>К 35 годам я планирую расширить моё дело и создать сеть фирм по всему региону. Я думаю, что к с40 годам у меня будет определённый денежный капитал для осуществления главной цели, т. к. считаю, что на данном этапе вполне пеальная заработная плата составит 300 000 рублей.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 xml:space="preserve">И к 40 годам я так расширю своё дело, что стану медиамагнатом. Филиалы моей компании будут функционировать по всей стране и, надеюсь, зарубежом. Это будет результатом моего профессионального пути, пиком моей карьеры. Предполагаемый доход около 5 000 000 рублей. Для столь успешного процветания мне понадобятся огромная сила воли и напористость, предприимчивость и оптимизм, профессиональная компетентность и все те качества, которыми должен обладать менеджер. 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21"/>
        <w:jc w:val="center"/>
        <w:rPr>
          <w:b/>
          <w:b/>
          <w:lang w:val="ru-RU"/>
        </w:rPr>
      </w:pPr>
      <w:r>
        <w:rPr>
          <w:b/>
          <w:lang w:val="ru-RU"/>
        </w:rPr>
        <w:t>5. МОИ ПРОФЕССИОНАЛЬНЫЕ ЦЕЛИ</w:t>
      </w:r>
    </w:p>
    <w:p>
      <w:pPr>
        <w:pStyle w:val="21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ind w:left="504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ind w:left="5040" w:hanging="0"/>
        <w:rPr>
          <w:lang w:val="ru-RU"/>
        </w:rPr>
      </w:pPr>
      <w:r>
        <w:rPr>
          <w:lang w:val="ru-RU"/>
        </w:rPr>
        <w:t>Кто не знает, в какую гаваньон плывёт, для того нет попутного ветра.</w:t>
      </w:r>
    </w:p>
    <w:p>
      <w:pPr>
        <w:pStyle w:val="21"/>
        <w:ind w:left="5040" w:hanging="0"/>
        <w:rPr>
          <w:lang w:val="ru-RU"/>
        </w:rPr>
      </w:pPr>
      <w:r>
        <w:rPr>
          <w:lang w:val="ru-RU"/>
        </w:rPr>
        <w:tab/>
        <w:tab/>
        <w:tab/>
        <w:tab/>
        <w:t>Сенека</w:t>
      </w:r>
    </w:p>
    <w:p>
      <w:pPr>
        <w:pStyle w:val="21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21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  <w:tab/>
        <w:t>Моя главная профессиональная цель в жизни – сделать карьеру и открыть своё дело. Я хочу иметь работу, которая позволит мне быть независимой, даже материально. Но при этом работа должна приносить удовольствие. Я хочу жить для того, чтобы работать, а не наоборот. Для этого, в первую очередь, я должна успешно закончить институт, получить диплом и работу по специальности. Несомненно, мне будут необходимы навыки работы на кмпьютере, т. к. сейчас большой объём информации можно извлнчь с экрана манитора. Так же огромную роль в современной жизни играет знание иностранных языков, поэтому желательно знать хотя бы один иностранный язык. Это даёт большую выгоду в общении с западными портнёрами, плюс возможность съездить за границу. Изучать специфику экономики других государств тоже полезно: можно перенять их опыт и технологии применительно к нашей стране, и конкретно – к своей фирме.</w:t>
      </w:r>
    </w:p>
    <w:p>
      <w:pPr>
        <w:pStyle w:val="21"/>
        <w:rPr>
          <w:lang w:val="ru-RU"/>
        </w:rPr>
      </w:pPr>
      <w:r>
        <w:rPr>
          <w:lang w:val="ru-RU"/>
        </w:rPr>
        <w:tab/>
        <w:t>Так же я думаю, что необходимо, как можно больше общаться с профессионалами в сфере бизнеса и по-немногу набираться у них опыта.</w:t>
      </w:r>
    </w:p>
    <w:p>
      <w:pPr>
        <w:pStyle w:val="21"/>
        <w:rPr>
          <w:lang w:val="ru-RU"/>
        </w:rPr>
      </w:pPr>
      <w:r>
        <w:rPr>
          <w:lang w:val="ru-RU"/>
        </w:rPr>
        <w:tab/>
        <w:t>Пока у меня цель – хорошо учиться в университете и сдать первую сессию наотлично. После сдачи сессии у меня возникнет следующая цель – найти желаемую работу. Затем последует следующая. Так будет продолжаться до тех пор, пока я не добьюсь своей конечной цели.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jc w:val="center"/>
        <w:rPr>
          <w:lang w:val="ru-RU"/>
        </w:rPr>
      </w:pPr>
      <w:r>
        <w:rPr>
          <w:lang w:val="ru-RU"/>
        </w:rPr>
        <w:t>СХЕМА: «ПРОФЕССИОНАЛЬНЫЕ ЦЕЛИ»</w:t>
      </w:r>
    </w:p>
    <w:p>
      <w:pPr>
        <w:pStyle w:val="21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Долгосрочные          цели</w:t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Среднесрочные        цели</w:t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Краткосрочные        цели</w:t>
            </w:r>
          </w:p>
        </w:tc>
      </w:tr>
    </w:tbl>
    <w:p>
      <w:pPr>
        <w:pStyle w:val="21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2835"/>
        <w:gridCol w:w="425"/>
        <w:gridCol w:w="2941"/>
      </w:tblGrid>
      <w:tr>
        <w:trPr>
          <w:trHeight w:val="57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директора регионального отделения 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Продавнц –консультант в строительной или дизайнерской фирме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Освоить работу на компьютере</w:t>
            </w:r>
          </w:p>
        </w:tc>
      </w:tr>
      <w:tr>
        <w:trPr>
          <w:trHeight w:val="16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Пройти практику в финансово-экономических отделах предприятия</w:t>
            </w:r>
          </w:p>
        </w:tc>
      </w:tr>
      <w:tr>
        <w:trPr/>
        <w:tc>
          <w:tcPr>
            <w:tcW w:w="6629" w:type="dxa"/>
            <w:gridSpan w:val="4"/>
            <w:tcBorders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Владелец строительной (дизайнерской) фирмы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Защитить дипломным проект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6" w:type="dxa"/>
            <w:gridSpan w:val="2"/>
            <w:tcBorders>
              <w:lef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Хорошо подготовиться к собеседованию с руководителем фирмы, чтобы произвести хорошее впечатление</w:t>
            </w:r>
          </w:p>
        </w:tc>
      </w:tr>
      <w:tr>
        <w:trPr>
          <w:trHeight w:val="224" w:hRule="atLeast"/>
        </w:trPr>
        <w:tc>
          <w:tcPr>
            <w:tcW w:w="3369" w:type="dxa"/>
            <w:gridSpan w:val="2"/>
            <w:tcBorders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Менеджер по продажам в строительной (дизайнерской) фирме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Владелец сети строительных (дизайнерских) фирм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3369" w:type="dxa"/>
            <w:gridSpan w:val="2"/>
            <w:tcBorders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Медиамагнат, владелец крупнейшей строительной (дизайнерской) фирмы на Российском рынке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6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6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1"/>
        <w:rPr>
          <w:u w:val="single"/>
          <w:lang w:val="ru-RU"/>
        </w:rPr>
      </w:pPr>
      <w:r>
        <w:rPr>
          <w:u w:val="single"/>
          <w:lang w:val="ru-RU"/>
        </w:rPr>
        <w:t>ТАБЛИЦА</w:t>
      </w:r>
    </w:p>
    <w:p>
      <w:pPr>
        <w:pStyle w:val="21"/>
        <w:rPr>
          <w:u w:val="single"/>
          <w:lang w:val="ru-RU"/>
        </w:rPr>
      </w:pPr>
      <w:r>
        <w:rPr>
          <w:u w:val="single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736"/>
        <w:gridCol w:w="1736"/>
        <w:gridCol w:w="17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Цел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Сро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Возрас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Вероятность достижения цели (балл)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Долгосрочные ц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директора регионального отделения строительной (дизайнерской) фирм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25 л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Владелец строительной (дизайнерской) фирм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30 л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Владелец сети строительных (дизайнерских) фир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35 л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Стать мадиамагнатом и владеть крупнейшей строительной (дизайнерской) фирмо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40 л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Среднесрочные ц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Продавнц –консультант в строительной или дизайнерской фирм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2004, лет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18 л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Защитить дипломный проек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200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22 год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Менеджер по продажам в строительной (дизайнерской) фирм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200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22 год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Краткосрочные ц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Освоить работу на компьютер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2003, ноябрь-ма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17-18 л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Пройти практику в финансово-экономических отделах предприят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200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18 л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Хорошо подготовиться к собеседованию с руководителем фирмы, чтобы произвести хорошее впечатлени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200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18 л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</w:tbl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jc w:val="center"/>
        <w:rPr>
          <w:b/>
          <w:b/>
          <w:lang w:val="ru-RU"/>
        </w:rPr>
      </w:pPr>
      <w:r>
        <w:rPr>
          <w:b/>
          <w:lang w:val="ru-RU"/>
        </w:rPr>
        <w:t>6. ЧТО КОНКРЕТНО Я СОБИРАЮСЬ ПРЕДПРИНЯТЬ ДЛЯ ДОСТИЖЕНИЯ СВОИХ ЦЕЛЕЙ</w:t>
      </w:r>
    </w:p>
    <w:p>
      <w:pPr>
        <w:pStyle w:val="2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rPr/>
      </w:pPr>
      <w:r>
        <w:rPr>
          <w:b/>
          <w:lang w:val="ru-RU"/>
        </w:rPr>
        <w:tab/>
      </w:r>
      <w:r>
        <w:rPr>
          <w:lang w:val="ru-RU"/>
        </w:rPr>
        <w:t>Я считаю, что каждая специальность требует определённого уровня знаний и умений, т. е. Профессиональной квалификации.</w:t>
      </w:r>
    </w:p>
    <w:p>
      <w:pPr>
        <w:pStyle w:val="21"/>
        <w:rPr>
          <w:b/>
          <w:b/>
          <w:lang w:val="ru-RU"/>
        </w:rPr>
      </w:pPr>
      <w:r>
        <w:rPr>
          <w:lang w:val="ru-RU"/>
        </w:rPr>
        <w:tab/>
        <w:t xml:space="preserve">После окончания института я полагаю, что уже буду работать в фирме, которая меня интересует. Я продолжу освоение компьютерной техники. Для человека, собирающегося сделать успешную карьеру, сегодня необходимо умение водить машину, поэтому я хочу пройти ускоренные курсы вождения автомобиля. Так же я продолжу изучение английского языка. Ведь, как известно, английский язык – это язык международного бизнеса. </w:t>
      </w:r>
    </w:p>
    <w:p>
      <w:pPr>
        <w:pStyle w:val="21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92"/>
        <w:gridCol w:w="1692"/>
        <w:gridCol w:w="1692"/>
        <w:gridCol w:w="1692"/>
      </w:tblGrid>
      <w:tr>
        <w:trPr>
          <w:trHeight w:val="36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фессиональные цели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нализ «цель – средство»</w:t>
            </w:r>
          </w:p>
        </w:tc>
      </w:tr>
      <w:tr>
        <w:trPr>
          <w:trHeight w:val="2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обходи-мые сред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меется в налич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ся в налич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ктичес-кие цели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 время учёбы в институт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своить работу на компьютер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Желание и интерес к овладению П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Общая эрудиц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Желание и интере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Общая эрудиц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ещать занятия на ПК и активно на них работат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Пройти практику в финансово-экономических отделах предприят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Желание работать и учиться, создавая себе хорошую репутаци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Умение налаживать кантакты с руководст-в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Хорошее резюм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громное желание учиться на практик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Умение налаживать контакты с руководст-во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рошее резюм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о-общаться со специалис-тами в сфере экономики финанс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Приоб-рести опыт в данной сфер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Хорошо подготовиться к собеседованию с руководителем фирмы, чтобы произвести хорошее впечатле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Необхо-димая литерату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Внима-тель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Терп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Литера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у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Внима-тель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пе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браться терпения для подготовки к собеседова-нию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олучить работу в должности продавнц –консультант в строительной или дизайнерской фирм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Желание работат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Врем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Некото-рые зн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Время для неполного рабочего д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Огромное жела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нания в этой обла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-общаться со специалис-тами в данн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Защитить дипломный проек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Знания и опыт в своей специально-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Уверен-ность в себ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Усилен-ная подготов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верен-ность в себ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Знание и опы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Усилен-ная подготовк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преде-лить нагрузку на  весь учебный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Получить работу в должности менеджера по продажам в строительной (дизайнерской) фирм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Специ-альная подготов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Интерес к професс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Чтение специ-альной подготовки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Интерес к професс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Специ-альная литератур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-альная подготов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Завести знакомства с людьми, работаю-щими  в данной области, читать специ-альную литературу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заниматься собствен-ной организа-цией  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первые пять лет после окончания институ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lang w:val="ru-RU"/>
              </w:rPr>
            </w:pPr>
            <w:r>
              <w:rPr>
                <w:lang w:val="ru-RU"/>
              </w:rPr>
              <w:t>Заместитель директора регионального отделения строительной (дизайнерской) фирм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пыт работы в руководя-щей должно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Контакты  и связи с людьми, работаю-щими в данн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Безупреч-ный авторит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пыт работы в руководя-щей должно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Контакты  и связи с людьми, работаю-щими в данн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Безупреч-ный авторит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Наладить контакты с нужными людь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Создать безупреч-ный авторитет в преды-дущей должности  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последующи десять л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ткрыть своё дело - владелец строительной (дизайнерской) фирм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преде-лённый капита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Поддерж-ка местной в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Опыт работы на руководя-щей должно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Личный авторит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преде-лённый капита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Поддерж-ка местной в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Опыт работы на руководя-щей должно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Личный авторит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Изучить инвести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Наладить контакты с местной властью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Владелец сети строительных (дизайнерских) фир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преде-лённый капита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Контакты с зару-бежными фирмами в области строитель-ства (дизайна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преде-лённый капита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Контакты с зару-бежными фирмами в области строитель-ства (дизайна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адить контакты с ведущими фирмам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Стать мадиамагнатом и владеть крупнейшей строительной (дизайнерской) фирмо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преде-лённый капита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Мощная команда управлен-ц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Спрос на товары и услуг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преде-лённый капита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Мощная команда управлен-ц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Спрос на товары и услуг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Изучить рынок других регионов стра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Повысить спрос на товар и услуги</w:t>
            </w:r>
          </w:p>
        </w:tc>
      </w:tr>
    </w:tbl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jc w:val="center"/>
        <w:rPr>
          <w:b/>
          <w:b/>
          <w:lang w:val="ru-RU"/>
        </w:rPr>
      </w:pPr>
      <w:r>
        <w:rPr>
          <w:b/>
          <w:lang w:val="ru-RU"/>
        </w:rPr>
        <w:t>7. САМОАНАЛИЗ</w:t>
      </w:r>
    </w:p>
    <w:p>
      <w:pPr>
        <w:pStyle w:val="21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92"/>
        <w:gridCol w:w="1692"/>
        <w:gridCol w:w="1692"/>
        <w:gridCol w:w="1692"/>
      </w:tblGrid>
      <w:tr>
        <w:trPr>
          <w:trHeight w:val="36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фессиональные цели</w:t>
            </w:r>
          </w:p>
        </w:tc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нализ «цель – средство»</w:t>
            </w:r>
          </w:p>
        </w:tc>
      </w:tr>
      <w:tr>
        <w:trPr>
          <w:trHeight w:val="2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обходи-мые каче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меется в налич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имеется в налич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йствия по их развитию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госрочные цел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Заместитель ди-ректора региональ-ного отделения строительной (дизайнерской) фирм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Способ-ность к руковод-ству и лидерств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Изобре-тательность и способ-ность к инновация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Компе-тент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Высокий самоконт-ро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Высокая работоспо-собност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Способ-ность к руковод-ству и лидерству 2. Изобре-тательность и способ-ность к инновациям 3. Высокая работоспо-собност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Компе-тент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Высокий самоконт-ро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оян-ный контроль собствен-ных эмоций и стрессов, научиться более умело управлять своим времене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Владелец строительной (дизайнерской) фирм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Реши-тельность и способ-ность рискова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Целеуст-ремлён-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Умение организо-вать коллекти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Опти-миз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Дально-видност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Реши-тельность и способ-ность рискова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Целеуст-ремлён-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Умение организо-вать коллектив 4. Опти-миз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Дально-видност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льновид-ность приобре-тётся в процессе работы на руководя-щей долж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Владелец сети строительных (дизайнерских) фир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Реши-тель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Волевые каче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Дально-вид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Способ-ность влиять на окружаю-щи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Реши-тель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Волевые каче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Дально-вид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Способ-ность влиять на окружаю-щих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нать психологию взаимо-действия сотрудни-к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Стать мадиамагнатом и владеть крупнейшей строительной (дизайнерской) фирмо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Дально-вид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Способ-ность рискова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Волевые каче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рофес-сиональная компитент-ност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Способ-ность рискова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Волевые каче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Дально-вид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Профес-сиональная компитент-ност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нные качества будут развиваться с накопле-нием опыта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срочные цел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родавец-консультант в строительной (дизайнерской) фирм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Хорошая памя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Опреде-лённые навы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Внима-тель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Вежли-вость, коммуника-бельност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Хорошая памя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Внима-тель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Вежли-вость, коммуника-бельност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ён-ные навы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ужные навыки приобрести в процессе обучения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Защита дипломного проек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бщая эруди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Логичес-кое мыш-л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Опреде-лённые навыки и зн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бщая эрудиц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Логичес-кое мыш-л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-лённые навыки и зн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л-жить учёбу в Иэ и 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Менеджер по продажам в строительной (дизайнерской) фирм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Целеуст-ремлён-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Профес-сиональная компи-тент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Актив-ность, инициатив-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Интерес к данной специаль-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Целеуст-ремлён-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Интерес к данной специаль-но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Актив-ность, инициатив-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фес-сиональная компи-тентност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обходи-мые знания приобрести в процессе учёбы в институте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ткосрочные цел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своить работу на компьютер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Усидчи-в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Целеуст-ремлён-ност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еуст-ремлён-ност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идчи-в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ь должное упорство в работ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Пройти практику в финансово-экономических отделах предприят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Трудо-люб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Интерес к работ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Комму-никабель-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Навыки работ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Трудо-люб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Интерес к работ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Комму-никабель-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выки работ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сти определён-ную базу знани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Хорошо подготовиться к собеседованию с руководителем фирмы, чтобы произвести хорошее впечатле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Внима-тел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Способ-ность к самоанали-з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има-тельност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особ-ность к самоанали-з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учиться анализиро-вать свои способнос-ти</w:t>
            </w:r>
          </w:p>
        </w:tc>
      </w:tr>
    </w:tbl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jc w:val="center"/>
        <w:rPr>
          <w:b/>
          <w:b/>
          <w:lang w:val="ru-RU"/>
        </w:rPr>
      </w:pPr>
      <w:r>
        <w:rPr>
          <w:b/>
          <w:lang w:val="ru-RU"/>
        </w:rPr>
        <w:t>ЛИТЕРАТУРА</w:t>
      </w:r>
    </w:p>
    <w:p>
      <w:pPr>
        <w:pStyle w:val="2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  <w:t>1. Зайверт Л. «Ваше время в ваших руках»</w:t>
      </w:r>
    </w:p>
    <w:p>
      <w:pPr>
        <w:pStyle w:val="21"/>
        <w:ind w:firstLine="720"/>
        <w:rPr>
          <w:lang w:val="ru-RU"/>
        </w:rPr>
      </w:pPr>
      <w:r>
        <w:rPr>
          <w:lang w:val="ru-RU"/>
        </w:rPr>
        <w:t>М. : Интерэксперт, ИНФРА – М, 1995.</w:t>
      </w:r>
    </w:p>
    <w:p>
      <w:pPr>
        <w:pStyle w:val="21"/>
        <w:rPr>
          <w:lang w:val="ru-RU"/>
        </w:rPr>
      </w:pPr>
      <w:r>
        <w:rPr>
          <w:lang w:val="ru-RU"/>
        </w:rPr>
        <w:t>2. Вудкок М., Френсис Д. «Раскрепощённый менеджер»</w:t>
      </w:r>
    </w:p>
    <w:p>
      <w:pPr>
        <w:pStyle w:val="21"/>
        <w:rPr>
          <w:lang w:val="ru-RU"/>
        </w:rPr>
      </w:pPr>
      <w:r>
        <w:rPr>
          <w:lang w:val="ru-RU"/>
        </w:rPr>
        <w:tab/>
        <w:t>Перевод с английского – М., 1991.</w:t>
      </w:r>
    </w:p>
    <w:p>
      <w:pPr>
        <w:pStyle w:val="21"/>
        <w:rPr>
          <w:lang w:val="ru-RU"/>
        </w:rPr>
      </w:pPr>
      <w:r>
        <w:rPr>
          <w:lang w:val="ru-RU"/>
        </w:rPr>
        <w:t>3. Резник С. Д., Соколов С. Н., Удалов Ф. Е., Бондаренко В. В. «Персональный менеджмент»</w:t>
      </w:r>
    </w:p>
    <w:p>
      <w:pPr>
        <w:pStyle w:val="21"/>
        <w:rPr>
          <w:lang w:val="ru-RU"/>
        </w:rPr>
      </w:pPr>
      <w:r>
        <w:rPr>
          <w:lang w:val="ru-RU"/>
        </w:rPr>
        <w:tab/>
        <w:t>М. : ИНФРА – М, 2002.</w:t>
      </w:r>
    </w:p>
    <w:p>
      <w:pPr>
        <w:pStyle w:val="21"/>
        <w:rPr>
          <w:lang w:val="ru-RU"/>
        </w:rPr>
      </w:pPr>
      <w:r>
        <w:rPr>
          <w:lang w:val="ru-RU"/>
        </w:rPr>
        <w:t>4. Алексеев А., Пигалов В. «Деловое администрирование на практике»</w:t>
      </w:r>
    </w:p>
    <w:p>
      <w:pPr>
        <w:pStyle w:val="21"/>
        <w:rPr>
          <w:lang w:val="ru-RU"/>
        </w:rPr>
      </w:pPr>
      <w:r>
        <w:rPr>
          <w:lang w:val="ru-RU"/>
        </w:rPr>
        <w:tab/>
        <w:t>М. : Технологическая школа бизнеса, 1994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</w:rPr>
      <w:t xml:space="preserve">-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9</w:t>
    </w:r>
    <w:r>
      <w:rPr>
        <w:sz w:val="28"/>
      </w:rPr>
      <w:fldChar w:fldCharType="end"/>
    </w:r>
    <w:r>
      <w:rPr>
        <w:sz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14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144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9:33:00Z</dcterms:created>
  <dc:creator>Vitaly</dc:creator>
  <dc:description/>
  <dc:language>en-US</dc:language>
  <cp:lastModifiedBy>selm</cp:lastModifiedBy>
  <cp:lastPrinted>2003-11-09T18:32:00Z</cp:lastPrinted>
  <dcterms:modified xsi:type="dcterms:W3CDTF">2004-06-06T09:33:00Z</dcterms:modified>
  <cp:revision>2</cp:revision>
  <dc:subject/>
  <dc:title>Министерство Образования Российской Федерации</dc:title>
</cp:coreProperties>
</file>